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4" w:hanging="214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w:object w:dxaOrig="11679" w:dyaOrig="16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9.8pt;margin-top:-72.65pt;width:529.65pt;height:748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079353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2040</wp:posOffset>
                </wp:positionH>
                <wp:positionV relativeFrom="paragraph">
                  <wp:posOffset>-3543935</wp:posOffset>
                </wp:positionV>
                <wp:extent cx="1031240" cy="2927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29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3B383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3B3838"/>
                              </w:rPr>
                              <w:t>多目的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23.05pt;mso-wrap-distance-left:9.05pt;mso-wrap-distance-right:9.05pt;mso-wrap-distance-top:0pt;mso-wrap-distance-bottom:0pt;margin-top:-279.05pt;mso-position-vertical-relative:text;margin-left:85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color w:val="3B383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3B3838"/>
                        </w:rPr>
                        <w:t>多目的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9845</wp:posOffset>
                </wp:positionH>
                <wp:positionV relativeFrom="paragraph">
                  <wp:posOffset>-9142730</wp:posOffset>
                </wp:positionV>
                <wp:extent cx="981075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</w:rPr>
                              <w:t>別表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6.25pt;mso-wrap-distance-left:9.05pt;mso-wrap-distance-right:9.05pt;mso-wrap-distance-top:0pt;mso-wrap-distance-bottom:0pt;margin-top:-719.9pt;mso-position-vertical-relative:text;margin-left:402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</w:rPr>
                        <w:t>別表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14" w:hanging="214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object w:dxaOrig="11622" w:dyaOrig="16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6.55pt;margin-top:-85.05pt;width:539.9pt;height:763.6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789197019" r:id="rId4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8505</wp:posOffset>
                </wp:positionH>
                <wp:positionV relativeFrom="paragraph">
                  <wp:posOffset>4742815</wp:posOffset>
                </wp:positionV>
                <wp:extent cx="1031240" cy="29273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29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3B3838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3B3838"/>
                                <w:sz w:val="20"/>
                              </w:rPr>
                              <w:t>多目的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23.05pt;mso-wrap-distance-left:9.05pt;mso-wrap-distance-right:9.05pt;mso-wrap-distance-top:0pt;mso-wrap-distance-bottom:0pt;margin-top:373.45pt;mso-position-vertical-relative:text;margin-left:58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color w:val="3B3838"/>
                          <w:sz w:val="2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3B3838"/>
                          <w:sz w:val="20"/>
                        </w:rPr>
                        <w:t>多目的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28745</wp:posOffset>
                </wp:positionH>
                <wp:positionV relativeFrom="paragraph">
                  <wp:posOffset>672465</wp:posOffset>
                </wp:positionV>
                <wp:extent cx="371475" cy="5905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3B3838"/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3B3838"/>
                                <w:sz w:val="18"/>
                              </w:rPr>
                              <w:t>集会室⑶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46.5pt;mso-wrap-distance-left:9.05pt;mso-wrap-distance-right:9.05pt;mso-wrap-distance-top:0pt;mso-wrap-distance-bottom:0pt;margin-top:52.95pt;mso-position-vertical-relative:text;margin-left:309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3B3838"/>
                          <w:sz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3B3838"/>
                          <w:sz w:val="18"/>
                        </w:rPr>
                        <w:t>集会室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4" w:hanging="214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w:object w:dxaOrig="11550" w:dyaOrig="15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9.15pt;margin-top:-80.55pt;width:546.35pt;height:754.9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30425896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2980</wp:posOffset>
                </wp:positionH>
                <wp:positionV relativeFrom="paragraph">
                  <wp:posOffset>-3488690</wp:posOffset>
                </wp:positionV>
                <wp:extent cx="1031240" cy="1682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3B3838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3B3838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13.25pt;mso-wrap-distance-left:9.05pt;mso-wrap-distance-right:9.05pt;mso-wrap-distance-top:0pt;mso-wrap-distance-bottom:0pt;margin-top:-274.7pt;mso-position-vertical-relative:text;margin-left:177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color w:val="3B3838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3B3838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4" w:hanging="214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w:object w:dxaOrig="10890" w:dyaOrig="154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7.65pt;margin-top:-85.05pt;width:540.2pt;height:766.3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854171679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7280</wp:posOffset>
                </wp:positionH>
                <wp:positionV relativeFrom="paragraph">
                  <wp:posOffset>-3314700</wp:posOffset>
                </wp:positionV>
                <wp:extent cx="901700" cy="168275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3B3838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3B3838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3.25pt;mso-wrap-distance-left:9.05pt;mso-wrap-distance-right:9.05pt;mso-wrap-distance-top:0pt;mso-wrap-distance-bottom:0pt;margin-top:-261pt;mso-position-vertical-relative:text;margin-left:186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color w:val="3B3838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3B3838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8740</wp:posOffset>
                </wp:positionH>
                <wp:positionV relativeFrom="paragraph">
                  <wp:posOffset>-2760345</wp:posOffset>
                </wp:positionV>
                <wp:extent cx="1113790" cy="6794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67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3B3838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3B3838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5.35pt;mso-wrap-distance-left:9.05pt;mso-wrap-distance-right:9.05pt;mso-wrap-distance-top:0pt;mso-wrap-distance-bottom:0pt;margin-top:-217.35pt;mso-position-vertical-relative:text;margin-left:306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color w:val="3B3838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3B3838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8595</wp:posOffset>
                </wp:positionH>
                <wp:positionV relativeFrom="paragraph">
                  <wp:posOffset>-3146425</wp:posOffset>
                </wp:positionV>
                <wp:extent cx="901700" cy="1682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3B3838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3B3838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3.25pt;mso-wrap-distance-left:9.05pt;mso-wrap-distance-right:9.05pt;mso-wrap-distance-top:0pt;mso-wrap-distance-bottom:0pt;margin-top:-247.75pt;mso-position-vertical-relative:text;margin-left:314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color w:val="3B3838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3B3838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8595</wp:posOffset>
                </wp:positionH>
                <wp:positionV relativeFrom="paragraph">
                  <wp:posOffset>-2366010</wp:posOffset>
                </wp:positionV>
                <wp:extent cx="901700" cy="16827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3B3838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3B3838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3.25pt;mso-wrap-distance-left:9.05pt;mso-wrap-distance-right:9.05pt;mso-wrap-distance-top:0pt;mso-wrap-distance-bottom:0pt;margin-top:-186.3pt;mso-position-vertical-relative:text;margin-left:314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color w:val="3B3838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3B3838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64305</wp:posOffset>
                </wp:positionH>
                <wp:positionV relativeFrom="paragraph">
                  <wp:posOffset>-2760345</wp:posOffset>
                </wp:positionV>
                <wp:extent cx="901700" cy="2362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3B3838"/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3B3838"/>
                                <w:sz w:val="18"/>
                              </w:rPr>
                              <w:t>多目的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8.6pt;mso-wrap-distance-left:9.05pt;mso-wrap-distance-right:9.05pt;mso-wrap-distance-top:0pt;mso-wrap-distance-bottom:0pt;margin-top:-217.35pt;mso-position-vertical-relative:text;margin-left:312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color w:val="3B3838"/>
                          <w:sz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3B3838"/>
                          <w:sz w:val="18"/>
                        </w:rPr>
                        <w:t>多目的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851" w:top="1701" w:footer="992" w:bottom="1418"/>
      <w:pgNumType w:start="1" w:fmt="decimal"/>
      <w:formProt w:val="false"/>
      <w:textDirection w:val="lrTb"/>
      <w:docGrid w:type="linesAndChar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535" w:leader="none"/>
        <w:tab w:val="right" w:pos="9070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ゴシック;MS Gothic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ゴシック;MS Gothic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ＭＳ 明朝;MS Mincho"/>
      <w:szCs w:val="21"/>
    </w:rPr>
  </w:style>
  <w:style w:type="paragraph" w:styleId="Style18">
    <w:name w:val="標準 + ＭＳ 明朝"/>
    <w:basedOn w:val="Normal"/>
    <w:qFormat/>
    <w:pPr>
      <w:ind w:left="162" w:firstLine="173"/>
    </w:pPr>
    <w:rPr>
      <w:rFonts w:ascii="ＭＳ 明朝;MS Mincho" w:hAnsi="ＭＳ 明朝;MS Mincho" w:cs="Century"/>
      <w:kern w:val="0"/>
      <w:sz w:val="22"/>
      <w:szCs w:val="22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36:00Z</dcterms:created>
  <dc:creator>t.yagyu</dc:creator>
  <dc:description/>
  <cp:keywords/>
  <dc:language>en-US</dc:language>
  <cp:lastModifiedBy>zzz</cp:lastModifiedBy>
  <cp:lastPrinted>2022-06-10T11:18:00Z</cp:lastPrinted>
  <dcterms:modified xsi:type="dcterms:W3CDTF">2022-06-20T04:24:00Z</dcterms:modified>
  <cp:revision>15</cp:revision>
  <dc:subject/>
  <dc:title>別紙１</dc:title>
</cp:coreProperties>
</file>